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4830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0" t="-285" r="-320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 29.10.2020                                                                                                    № 3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bCs/>
        </w:rPr>
        <w:t xml:space="preserve">Об утверждении в новой редакции муниципальной программы  </w:t>
      </w:r>
      <w:r>
        <w:rPr>
          <w:b/>
        </w:rPr>
        <w:t xml:space="preserve">«Развитие культуры в Стародеревянковском сельском поселении Каневского района» на 2018 – 2023 годы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bookmarkStart w:id="0" w:name="sub_1"/>
      <w:r>
        <w:rPr>
          <w:b/>
        </w:rPr>
        <w:tab/>
      </w: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540"/>
        <w:jc w:val="both"/>
        <w:rPr/>
      </w:pPr>
      <w:bookmarkEnd w:id="0"/>
      <w:r>
        <w:rPr/>
        <w:t>1. Муниципальную программу «Развитие культуры в Стародеревянковском сельском поселении Каневского района» на 2018 – 2020 годы», утвержденную постановлением администрации Стародеревянковского сельского поселения Каневского района от 15.09.2017 года № 267 «Об утверждении муниципальной программы «Развитие культуры в Стародеревянковском сельском поселении Каневского района» на 2018 – 2020 годы» (далее - Программа), изложить в новой редакции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bookmarkStart w:id="1" w:name="sub_1031"/>
      <w:r>
        <w:rPr/>
        <w:t xml:space="preserve">Общему отделу администрации Стародеревянковского сельского поселения Каневского район (Чуприна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 (Власенко).</w:t>
      </w:r>
    </w:p>
    <w:p>
      <w:pPr>
        <w:pStyle w:val="Style18"/>
        <w:ind w:left="0" w:right="0" w:firstLine="540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Пользователь Windows</cp:lastModifiedBy>
  <cp:lastPrinted>2020-10-29T17:11:00Z</cp:lastPrinted>
  <dcterms:modified xsi:type="dcterms:W3CDTF">2020-10-29T14:11:00Z</dcterms:modified>
  <cp:revision>15</cp:revision>
  <dc:subject/>
  <dc:title> </dc:title>
</cp:coreProperties>
</file>